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8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s to Reporting of Resource Outages and Derat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August 5, 2021, ROS reviewed Nodal Protocol Revision Request (NPRR) 1084.  ROS unanimously voted via roll call to request PRS continue to table NPRR1084 for review by the Operations Working Group (O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084NPRR-08 ROS Comments 0806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4"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21:39:00Z</dcterms:created>
  <dc:creator>ERCOT/if</dc:creator>
  <dc:description/>
  <cp:keywords/>
  <dc:language>en-US</dc:language>
  <cp:lastModifiedBy>ERCOT Market Rules</cp:lastModifiedBy>
  <cp:lastPrinted>2001-06-20T11:28:00Z</cp:lastPrinted>
  <dcterms:modified xsi:type="dcterms:W3CDTF">2021-08-06T14:04:00Z</dcterms:modified>
  <cp:revision>4</cp:revision>
  <dc:subject/>
  <dc:title>Protocols Workshop</dc:title>
</cp:coreProperties>
</file>